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20833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21505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69873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